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абитуриентов и их родителей о реализуемых программа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тельных организациях высшего образования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ложенных на территории Новгородской области в 2019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410"/>
        <w:gridCol w:w="2551"/>
        <w:gridCol w:w="142"/>
        <w:gridCol w:w="2268"/>
        <w:gridCol w:w="992"/>
        <w:gridCol w:w="1418"/>
        <w:gridCol w:w="1560"/>
      </w:tblGrid>
      <w:tr>
        <w:trPr>
          <w:trHeight w:val="5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бразовательной организации, филиал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руководителя образовательной орган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образовательной организации, телефон приемной комиссии, адрес сайт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уемые                    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упительные                испыт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обу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5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 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 форм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ликий Новгород</w:t>
            </w:r>
          </w:p>
        </w:tc>
      </w:tr>
      <w:tr>
        <w:trPr>
          <w:trHeight w:val="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Федеральное государственное бюджетное образовательное учреждение высшего образования «Новгородский государственный университет имени Ярослава Мудрого»</w:t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о. Боровиков Юр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кий Новгород,          ул. Большая Санкт-Петербургская, д.41</w:t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162-33-20-44</w:t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://www.novsu.ru/</w:t>
              </w:r>
            </w:hyperlink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бакалавриа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общежитие                               8-8162-33-21-35</w:t>
            </w:r>
          </w:p>
        </w:tc>
      </w:tr>
      <w:tr>
        <w:trPr>
          <w:trHeight w:val="4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0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ая математика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3.02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графия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Рекреационная география и туриз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Географ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3.06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я и природо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Географ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3.01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логия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Биохим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олог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Хим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3.01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хитектур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рофессиональное испытание (рисунок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Творческое испытание (композиция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Математик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3.03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зайн архитектурной сред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3.01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Промышленное и гражданское строительство»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3.01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тика и вычислительная техника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Программное обеспечение вычисли-тельной техники и автоматизированных сист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.01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хник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Радиотехнические средства передачи, приёма и обработки сигнал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.03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ирование и технология электронных средств</w:t>
            </w:r>
          </w:p>
          <w:p>
            <w:pPr>
              <w:pStyle w:val="Normal"/>
              <w:shd w:fill="FFFFFF" w:val="clear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Проектирование и технология радиоэлектронных сред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1026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лет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.04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ика и наноэлектроника</w:t>
            </w:r>
          </w:p>
          <w:p>
            <w:pPr>
              <w:pStyle w:val="Normal"/>
              <w:shd w:fill="FFFFFF" w:val="clear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Микроэлектроника и твердотельная электро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3.01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энергетика и теплотехник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Промышленная теплоэнерге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05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кторско-технологическое обеспечение машиностроительных производств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Технология машиностро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06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хатроника и робототехника </w:t>
            </w:r>
          </w:p>
          <w:p>
            <w:pPr>
              <w:pStyle w:val="Normal"/>
              <w:shd w:fill="FFFFFF" w:val="clear"/>
              <w:jc w:val="left"/>
              <w:rPr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Мехатро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3.02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еустройство и кадас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3.03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транспортно-технологических машин и комплек</w:t>
              <w:softHyphen/>
              <w:t>сов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Автомобили и автомобильное 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3.04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я художественной обработки материал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усский язык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Творческое испытание (рису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11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03.01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стринск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Биолог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Хим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-заочно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03.01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сное дел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Физи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03.04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рономия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Луговые ландшафты и газо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олог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Хим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03.06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роинженер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Технические системы в агробизнес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Физика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г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03.0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 производства и переработки с/х продук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Разработка новых продук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олог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Хим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03.02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отех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Технология производства продуктов животно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олог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Хим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.03.01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олог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03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ономи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03.02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неджмент 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03.03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ерсон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03.04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и муниципальн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03.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знес-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03.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 -очно-заочно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.03.0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пруд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ществозн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Истор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-очно-заочно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.03.02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оведение Росс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Региональная политика и культу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ществозн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Истор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03.02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Style18"/>
              <w:tabs>
                <w:tab w:val="clear" w:pos="708"/>
                <w:tab w:val="left" w:pos="34" w:leader="none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Творческое испы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1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ое образование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Физическая культу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офессиональное испытание (физическая культу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1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ое образование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Дошкольное образов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1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ое образование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Начальное образов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2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о-педагогическое образование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Социальная педагогика и психология»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Инклюзивная психология и педагог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олог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усский язык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3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ое (дефектологическое)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олог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усский язык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5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дагогическое образование (с двумя профилями подготовки)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и «Технология и информ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5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дагогическое образование (с двумя профилями подготовки)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и «Начальное образование и дополнительное образование: внеурочная рабо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5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дагогическое образование (с двумя профилями подготовки)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и «Английский язык и немецкий язык»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и «Немецкий язык и английский язы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Иностранный язык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Обществозн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5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дагогическое образование (с двумя профилями подготовки)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и «Изобразительное искусство и дополнительное образование: декоративно-прикладное искус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Творческое испытание (рисунок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5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дагогическое образование (с двумя профилями подготовки) 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и «Физика и информ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Русский язык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5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дагогическое образование (с двумя профилями подготовки)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и «Математика и информ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Русский язык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.03.01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лологи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Преподавание филологических дисципл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ществозн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офессиональное испы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.03.0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гвистика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ль «Перевод и переводоведение (английский язык)» 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ль «Перевод и переводоведение (немецкий язык)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ностранны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 -очно-заочна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.03.01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Зарубежная исто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стор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Обществознание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.03.01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ософия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Социальное управление»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Философия религии и христианская теолог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бществознание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История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.03.01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ология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Управление в социокультурной сфер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бществознание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История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.03.01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зайн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Графический дизай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офессиональное испытание (рисунок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усский язы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 – очно-заочна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специалит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ется общежитие                              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5.01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альная и прикладная химия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Химия и технология удобрений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Химия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иология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.01</w:t>
            </w:r>
          </w:p>
          <w:p>
            <w:pPr>
              <w:pStyle w:val="Normal"/>
              <w:shd w:fill="FFFFFF" w:val="clear"/>
              <w:spacing w:lineRule="exact" w:line="220"/>
              <w:ind w:left="-107" w:firstLine="10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чебное дело</w:t>
            </w:r>
          </w:p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ология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Химия</w:t>
            </w:r>
          </w:p>
          <w:p>
            <w:pPr>
              <w:pStyle w:val="Style18"/>
              <w:spacing w:lineRule="exact" w:line="22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.03</w:t>
            </w:r>
          </w:p>
          <w:p>
            <w:pPr>
              <w:pStyle w:val="Normal"/>
              <w:shd w:fill="FFFFFF" w:val="clear"/>
              <w:spacing w:lineRule="exact" w:line="220"/>
              <w:ind w:left="-107" w:firstLine="10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матолог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ология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Химия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05.01</w:t>
            </w:r>
          </w:p>
          <w:p>
            <w:pPr>
              <w:pStyle w:val="Normal"/>
              <w:shd w:fill="FFFFFF" w:val="clear"/>
              <w:spacing w:lineRule="exact" w:line="220"/>
              <w:ind w:left="-107" w:firstLine="10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рм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Химия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иология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усский язык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лет-очно-заочна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вгородский филиал 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стю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ина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кий Новгород,        ул. Германа, д. 31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162) 77-61-51                (8162) 77-86-00</w:t>
            </w:r>
          </w:p>
          <w:p>
            <w:pPr>
              <w:pStyle w:val="Normal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www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novgor.ranepa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ru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бакалавриа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03.01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ка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 программа «Финансы и кредит»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 программа «Бухгалтерский учет, анализ и аудит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Математика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Русский язык    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Обществознание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6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а 6 месяце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03.03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 программ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 «Аудит и контроллинг персонал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Математик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Русский язык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Обществозн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 6 месяце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03.0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и муниципальное управлени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 программа «Эффективное государственное и муниципальное управление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Математик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Русский язык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Обществозн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 6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85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63">
    <w:name w:val="Font Style63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exact" w:line="24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s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27:00Z</dcterms:created>
  <dc:creator>kob_418</dc:creator>
  <dc:description/>
  <cp:keywords/>
  <dc:language>en-US</dc:language>
  <cp:lastModifiedBy>Степанова Юлия Владимировна</cp:lastModifiedBy>
  <cp:lastPrinted>2017-02-15T16:43:00Z</cp:lastPrinted>
  <dcterms:modified xsi:type="dcterms:W3CDTF">2018-12-19T08:26:00Z</dcterms:modified>
  <cp:revision>5</cp:revision>
  <dc:subject/>
  <dc:title/>
</cp:coreProperties>
</file>