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ИНФОРМАЦИЯ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для абитуриентов и их родителей о реализуемых программах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 образовательных организациях среднего профессионального образования,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асположенных на территории Новгородской области в 2019 году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39"/>
        <w:gridCol w:w="1462"/>
        <w:gridCol w:w="2409"/>
        <w:gridCol w:w="142"/>
        <w:gridCol w:w="2268"/>
        <w:gridCol w:w="567"/>
        <w:gridCol w:w="1276"/>
        <w:gridCol w:w="142"/>
        <w:gridCol w:w="1275"/>
        <w:gridCol w:w="1418"/>
        <w:gridCol w:w="1276"/>
        <w:gridCol w:w="1275"/>
      </w:tblGrid>
      <w:tr>
        <w:trPr>
          <w:trHeight w:val="619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образовательной организации, филиала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руководителя образовательной организац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образовательной организации, телефон приемной комиссии, адрес сайта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уемые программы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тупительные                испытан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и форма обуч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ая информация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е 9 класс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базе 11 классо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ая 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ая 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о-заочная форма (вечерняя)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/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очная форм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оровичи</w:t>
            </w:r>
          </w:p>
        </w:tc>
      </w:tr>
      <w:tr>
        <w:trPr>
          <w:trHeight w:val="445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Областное государственное бюджетное профессиональное образовательное учреждение «Боровичский автомобильно-дорожный колледж»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каров   Александр  Ивано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Новгородская область,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г. Борович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ул.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Красноармейская, д.2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88166440429 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816644054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hyperlink r:id="rId2">
              <w:r>
                <w:rPr>
                  <w:rFonts w:eastAsia="Times New Roman" w:cs="Times New Roman" w:ascii="Times New Roman" w:hAnsi="Times New Roman"/>
                  <w:color w:val="000000"/>
                  <w:sz w:val="26"/>
                  <w:szCs w:val="26"/>
                </w:rPr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/>
              </w:rPr>
              <w:t>badk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Программы подготовки специалистов среднего звена: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firstLine="1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ехническое обслуживание и ремонт автомобильного транспорт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меются     общежития (мужское и женское)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овгородская область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. Борович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л. Красноармейская, д.2А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ехническая эксплуатация подъемно-транспортных, строительных, дорожных машин и оборудования (по отраслям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Дополнительное вступительное испытание в форме собеседова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ехническое обслуживание и ремонт двигателей, систем и агрегатов автомобиле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троительство и эксплуатация автомобильных дорог и аэродромов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Экономика и бухгалтерский учет (по отраслям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изайн (по отраслям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Дополнительное вступительное испытание в форме собеседова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6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.Областное государственное автономное профессиональное образовательное учреждение «Боровичский техникум строительной индустрии и экономики»  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иколаева       Валентина   Анатольевн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овгородская область,             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Боровичи,                  ул. Ленинградская,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9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-816-64-2-19-88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www.btsi.ru</w:t>
              </w:r>
            </w:hyperlink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дготовка кадров ведется также в филиале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Пестово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 Хвойная</w:t>
            </w:r>
          </w:p>
          <w:p>
            <w:pPr>
              <w:pStyle w:val="Style22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  <w:p>
            <w:pPr>
              <w:pStyle w:val="Style22"/>
              <w:spacing w:lineRule="exact" w:line="240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2"/>
              <w:spacing w:lineRule="exact" w:line="240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2"/>
              <w:spacing w:lineRule="exact" w:line="240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2"/>
              <w:spacing w:lineRule="exact" w:line="240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2"/>
              <w:spacing w:lineRule="exact" w:line="240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2"/>
              <w:spacing w:lineRule="exact" w:line="240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2"/>
              <w:spacing w:lineRule="exact" w:line="240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2"/>
              <w:spacing w:lineRule="exact" w:line="240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2"/>
              <w:spacing w:lineRule="exact" w:line="240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2"/>
              <w:spacing w:lineRule="exact" w:line="240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Программы подготовки специалистов среднего звена: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Экономика и бухгалтерский учет (по отраслям)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год 10 месяце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меется      общежитие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овгородская область, г. Боровичи,    ул. Гончарная д. 71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120" w:after="0"/>
              <w:rPr/>
            </w:pPr>
            <w:r>
              <w:rPr>
                <w:sz w:val="26"/>
                <w:szCs w:val="26"/>
              </w:rPr>
              <w:t>Монтаж, наладка и эксплуатация электрооборудования промышленных и гражданских здан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288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120" w:after="0"/>
              <w:rPr/>
            </w:pPr>
            <w:r>
              <w:rPr>
                <w:sz w:val="26"/>
                <w:szCs w:val="26"/>
              </w:rPr>
              <w:t xml:space="preserve">Монтаж и техническая эксплуатация промышленного оборудования (по отраслям)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288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личие медицинское освидетельствования (медицинская справ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120" w:after="0"/>
              <w:rPr/>
            </w:pPr>
            <w:r>
              <w:rPr>
                <w:sz w:val="26"/>
                <w:szCs w:val="26"/>
              </w:rPr>
              <w:t>Производство тугоплавких неметаллических и силикатных материалов и издел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120" w:after="0"/>
              <w:rPr/>
            </w:pPr>
            <w:r>
              <w:rPr>
                <w:sz w:val="26"/>
                <w:szCs w:val="26"/>
              </w:rPr>
              <w:t xml:space="preserve">Информационные системы и программирование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1. Филиал областного государственного автономного профессионального образовательного учреждения «Боровичский техникум строительной индустрии и экономики»  в г. Пестово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ведующая филиалом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Юсова Ольга Николае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4510 Новгородская область,              г. Пестово,               ул. Дорожная, д. 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-81669-5-25-8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граммы подготовки квалифицированных            рабочих:</w:t>
            </w:r>
          </w:p>
          <w:p>
            <w:pPr>
              <w:pStyle w:val="Style22"/>
              <w:spacing w:lineRule="exact" w:line="240" w:before="0" w:after="0"/>
              <w:rPr/>
            </w:pPr>
            <w:r>
              <w:rPr>
                <w:sz w:val="26"/>
                <w:szCs w:val="26"/>
              </w:rPr>
              <w:t>Сварщик (ручной и частично механизированной сварки (наплавки)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rPr/>
            </w:pPr>
            <w:r>
              <w:rPr>
                <w:sz w:val="26"/>
                <w:szCs w:val="26"/>
              </w:rPr>
              <w:t>Электромонтер по ремонту и обслуживанию электрооборудования в сельскохозяйственном производстве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2. Филиал областного государственного автономного профессионального образовательного учреждения «Боровичский техникум строительной индустрии и экономики» в п. Хвойна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ведующая филиалом</w:t>
            </w:r>
          </w:p>
          <w:p>
            <w:pPr>
              <w:pStyle w:val="Style22"/>
              <w:spacing w:lineRule="exact" w:line="240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орькина Галина Сергее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jc w:val="center"/>
              <w:rPr/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 xml:space="preserve">Новгородская область,            </w:t>
            </w:r>
          </w:p>
          <w:p>
            <w:pPr>
              <w:pStyle w:val="Style22"/>
              <w:spacing w:lineRule="exact" w:line="240" w:before="0" w:after="0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 xml:space="preserve">п. Хвойная, </w:t>
            </w:r>
          </w:p>
          <w:p>
            <w:pPr>
              <w:pStyle w:val="Style22"/>
              <w:spacing w:lineRule="exact" w:line="240" w:before="0" w:after="0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ул. Заводская, д. 25</w:t>
            </w:r>
          </w:p>
          <w:p>
            <w:pPr>
              <w:pStyle w:val="Style22"/>
              <w:spacing w:lineRule="exact" w:line="240" w:before="0" w:after="0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Style22"/>
              <w:spacing w:lineRule="exact" w:line="240" w:before="0" w:after="0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8-816-67-55-337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рограммы подготовки квалифицированных            рабочих:</w:t>
            </w:r>
          </w:p>
          <w:p>
            <w:pPr>
              <w:pStyle w:val="Style22"/>
              <w:spacing w:lineRule="exact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Тракторист-машинист сельскохозяйственного производств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авец, контролер-кассир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highlight w:val="yellow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. Областное  государственное автономное профессиональное образовательное учреждение «Боровичский педагогический колледж»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трова    Людмила   Александро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Новгородская область,           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. Боровичи,             ул. Пушкинская, д.14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–816-64-4-01-51       8-816-64-4-45-85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6"/>
                  <w:szCs w:val="26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6"/>
                  <w:szCs w:val="26"/>
                  <w:lang w:val="en-US" w:eastAsia="ru-RU"/>
                </w:rPr>
                <w:t>oaouspobpk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6"/>
                  <w:szCs w:val="26"/>
                  <w:lang w:val="en-US" w:eastAsia="ru-RU"/>
                </w:rPr>
                <w:t>ru</w:t>
              </w:r>
            </w:hyperlink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Программы подготовки специалистов среднего звена: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Физическая культура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 приеме в колледж для обучения по специальности «Физическая культура»   проводится     тест (письменная форм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 года 10 месяце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меется общежитие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дрес: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174406, Новгородская область, г. Боровичи,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ул. Пушкинская, д.16/43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shd w:fill="FFFFFF" w:val="clear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shd w:fill="FFFFFF" w:val="clear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shd w:fill="FFFFFF" w:val="clear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shd w:fill="FFFFFF" w:val="clear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shd w:fill="FFFFFF" w:val="clear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тевое системное администрирование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нформационные системы и программирование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 года 10 месяцев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школьное образование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 года 3 месяц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подавание в начальных классах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 года 10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 года 10 месяце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циальная работ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 года 3 месяц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клам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 года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новная общеобразовательная программа основного общего образования (8, 9 классы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новная общеобразовательная программа  среднего общего образован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4. Областное государственное автономное профессиональное образовательное учреждение «Боровичский техникум общественного питания и строительства»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илютина    Наталья              Александро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овгородская область,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. Боровичи,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л. Энгельса, 22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-816-64- 4-25-16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borprofi.ru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рограммы подготовки квалифицированных рабочих: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вар; кондитер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ется      общежитие          г. Боровичи, ул. Ф. Энгельса, д.22</w:t>
            </w:r>
          </w:p>
        </w:tc>
      </w:tr>
      <w:tr>
        <w:trPr>
          <w:trHeight w:val="57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тер общестроительных работ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7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граммы профессионального обуче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укатур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год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7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8" w:before="119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яр строительны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год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7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8" w:before="119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ве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год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8" w:before="119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итер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год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55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Областное государственное автономное профессиональное образовательное учреждение «Боровичский медицинский колледж имени А.А. Кокорина»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Щетинкин Юрий             Александрович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288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288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вгородская область,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Борович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ммунарная, д.2/25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-816-64 -4-09-0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816-64- 4 -21 -07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ttps://bormedcol.ru/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Программы подготовки специалистов среднего звена: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чебное дело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сихологическое испытание в форме собесе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ется      общежитие (женское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городская область,           г. Боровичи, ул. Московская, д.27</w:t>
            </w:r>
          </w:p>
        </w:tc>
      </w:tr>
      <w:tr>
        <w:trPr>
          <w:trHeight w:val="115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стринское дело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сихологическое испытани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форме собесе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82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бораторная диагностик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82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ладная эстетик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82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рмац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82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матология ортопедическа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ворческое испытание (леп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 Областное автономное профессиональное образовательное учреждение  «Боровичский агропромышленный техникум»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асильев     Юрий             Павлович</w:t>
            </w:r>
          </w:p>
          <w:p>
            <w:pPr>
              <w:pStyle w:val="Normal"/>
              <w:spacing w:lineRule="exact" w:line="240" w:before="288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овгородская область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Борович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л. Володарского,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15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-816-64- 4-00-56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-816-64- 4-04-58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http://btps2013.ru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готовка кадров осуществляется также в филиале, расположенном в   г. Окуловка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 программам подготовки специалистов среднего звена: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.02.0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.02.1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ел 8 (81657) 2-36-4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Программы подготовки специалистов среднего звена: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«Эксплуатация и ремонт сельскохозяйственной техники и оборудования»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pacing w:lineRule="exact" w:line="240" w:before="288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меется       общежитие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овгородская область, Боровичский район, д. Ёгла,          ул. Советская, д.197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овгородская область, г. Окуловка, ул. Театральная, д.3</w:t>
            </w:r>
          </w:p>
          <w:p>
            <w:pPr>
              <w:pStyle w:val="Normal"/>
              <w:spacing w:lineRule="atLeast" w:line="238" w:before="119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pacing w:lineRule="exact" w:line="240" w:before="288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8" w:before="119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120" w:after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Товароведение и экспертиза качества потребительских товаров»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7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8" w:before="119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120" w:after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Операционная деятельность в логистике»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7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8" w:before="119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120" w:after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Поварское и кондитерское дело»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7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8" w:before="119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граммы подготовки квалифицированных рабочих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  <w:p>
            <w:pPr>
              <w:pStyle w:val="Style22"/>
              <w:spacing w:lineRule="exact" w:line="240" w:before="120" w:after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Электромонтер по ремонту и обслуживанию электрооборудования в сельскохозяйственном производстве»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shd w:fill="FFFFFF" w:val="clear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82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8" w:before="119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кройщик»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7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8" w:before="119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120" w:after="0"/>
              <w:jc w:val="both"/>
              <w:rPr/>
            </w:pPr>
            <w:r>
              <w:rPr>
                <w:sz w:val="26"/>
                <w:szCs w:val="26"/>
              </w:rPr>
              <w:t xml:space="preserve">«Мастер по ремонту и обслуживанию автомобилей»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77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1. Филиал областного автономного профессионального образовательного учреждения «Боровичский агропромышленный техникум» в г. Окуловк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ведующая филиал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ихайлова Нелли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натольевна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овгородская область, г. Окуловка, ул. Театральная, д.3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-816 (57) 23-646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http://btps2013.ru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rPr/>
            </w:pPr>
            <w:r>
              <w:rPr>
                <w:b/>
                <w:sz w:val="26"/>
                <w:szCs w:val="26"/>
              </w:rPr>
              <w:t xml:space="preserve">Программы подготовки специалистов среднего звена: </w:t>
            </w:r>
          </w:p>
          <w:p>
            <w:pPr>
              <w:pStyle w:val="Style22"/>
              <w:spacing w:lineRule="exact" w:line="240" w:before="0" w:after="0"/>
              <w:rPr/>
            </w:pPr>
            <w:r>
              <w:rPr>
                <w:sz w:val="26"/>
                <w:szCs w:val="26"/>
              </w:rPr>
              <w:t>Эксплуатация и ремонт сельскохозяйственной техники и оборудован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меется       общежитие.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городская область,              г. Окуловка,     ул. Театральная, д.3</w:t>
            </w:r>
          </w:p>
        </w:tc>
      </w:tr>
      <w:tr>
        <w:trPr>
          <w:trHeight w:val="57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граммы подготовки квалифицированных            рабочих:</w:t>
            </w:r>
          </w:p>
          <w:p>
            <w:pPr>
              <w:pStyle w:val="Style22"/>
              <w:spacing w:lineRule="exact" w:line="240" w:before="120" w:after="0"/>
              <w:rPr/>
            </w:pPr>
            <w:r>
              <w:rPr>
                <w:sz w:val="26"/>
                <w:szCs w:val="26"/>
              </w:rPr>
              <w:t>Поварское и кондитерское дело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38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алдай</w:t>
            </w:r>
          </w:p>
        </w:tc>
      </w:tr>
      <w:tr>
        <w:trPr>
          <w:trHeight w:val="523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. Областное автономное профессиональное образовательное учреждение «Валдайский агротехнический техникум»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ова Наталья Василье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овгородская область,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Валдай,               ул. Студгородок, д.7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-816-66-2-12-88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-816-66-2-07-51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www.аgrartexvalday.ru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Программы подготовки специалистов среднего звена: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роном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ется      общежитие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городская область,           г. Валдай, ул. Студгородок, д. 7,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Студгородок, д. 1-2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ехническое обслуживание и ремонт автомобильного транспорт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28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Экономика и бухгалтерский учет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тиничный сервис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29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плуатация и ремонт сельскохозяйственной техники и оборудован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29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 и организация социального обеспечен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год 10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ризм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29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ификация и автоматизация сельского хозяйств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29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ханизация сельского хозяйств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29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онные системы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288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29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граммы подготовки квалифицированных            рабочи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ар, кондитер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29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еханик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91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288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ликий Новгород</w:t>
            </w:r>
          </w:p>
        </w:tc>
      </w:tr>
      <w:tr>
        <w:trPr>
          <w:trHeight w:val="523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8.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ластное государственное бюджетное профессиональное образовательное учреждение «Новгородский строительный колледж»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алепо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льга Анатолье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еликий Новгород,          ул. Большая Санкт-Петербургская, д.161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-8162-64-36-07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http://nbc53.ru</w:t>
              </w:r>
            </w:hyperlink>
          </w:p>
          <w:p>
            <w:pPr>
              <w:pStyle w:val="Normal"/>
              <w:spacing w:lineRule="exact" w:line="240" w:before="288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Программы подготовки специалистов среднего звена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троительство и эксплуатация зданий и сооружений (техник)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5 месяце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ются 2 общежития    по адресу:     ул. Большая Санкт-Петербургская, д.161</w:t>
            </w:r>
          </w:p>
          <w:p>
            <w:pPr>
              <w:pStyle w:val="Normal"/>
              <w:shd w:fill="FFFFFF" w:val="clear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и эксплуатация зданий и сооружений (старший техник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и эксплуатация автомобильных дорог и аэродромов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ое обслуживание и ремонт систем вентиляции и кондиционирования (техник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таж, наладка и эксплуатация электрооборудования промышленных и гражданских зданий (старший техник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таж, наладка и эксплуатация электрооборудования промышленных и гражданских здан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таж и эксплуатация оборудования и систем газоснабжен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таж и эксплуатация внутренних сантехнических устройств, кондиционирования воздуха и вентиляци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ономика и бухгалтерский учет (по отраслям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тиничное дело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ризм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онные системы (по отраслям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онные системы и программирование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охранительная деятельность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6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 и организация социального обеспечен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8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готовка квалифицированных рабочих, служащих: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тавратор строительны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фический дизайнер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тер по ремонту и обслуживанию инженерных систем жилищно-коммунального хозяйств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02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9. Областное государственное автономное профессиональное образовательное учреждение «Новгородский химико-индустриальный техникум»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аженов        Даниил      Александро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еликий Новгород,          ул. Кочетова, д.28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-816-2-67-00-03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-816-2-94-65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-7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www.nov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ar-SA"/>
              </w:rPr>
              <w:t>hit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.ru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Программы подготовки специалистов среднего звена: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ховое дело (по отраслям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 года 10 месяцев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Имеется      общежитие: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Адрес: В. Новгород, ул. Новгородская, д.8</w:t>
            </w:r>
          </w:p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ел. 64-65-52</w:t>
            </w:r>
          </w:p>
        </w:tc>
      </w:tr>
      <w:tr>
        <w:trPr>
          <w:trHeight w:val="23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ксплуатация транспортного электрооборудования и автоматики (по видам транспорта, за исключением водного)  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23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ические станции, сети и системы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23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арочное производство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54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имическая технология неорганических веществ    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 года 10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54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я аналитического контроля химических соединен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23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граммы подготовки  специалистов среднего звена с применением дистанционных технологий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Страховое дело (по отраслям) с применением дистанционных технолог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1 год 10 месяцев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144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ограммы подготовки квалифицированных            рабочих: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ночник (металлообработка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23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тер по ремонту и обслуживанию автомобиле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23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шинист крана (крановщик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351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. Областное государственное автономное профессиональное образовательное учреждение «Технологический колледж»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нкас          Ольга           Владимировн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еликий Новгород,          ул. Лужская, д.18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-8162-65-79-5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-8162-65-79-49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http://www.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vnovtk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Программы подготовки специалистов среднего звена: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жарная безопасность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сихологическое тестирование, сдача норм по физической подготов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я парикмахерского искусств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ворческое собеседование, представление портфоли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илистика и искусство визаж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ворческое собеседование, предоставление портфоли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информационной безопасности телекоммуникационных систем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тиничный сервис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граммы подготовки квалифицированных            рабочи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                           Мастер контрольно-измерительных приборов и автоматик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ется      обще-житие</w:t>
            </w:r>
          </w:p>
        </w:tc>
      </w:tr>
      <w:tr>
        <w:trPr>
          <w:trHeight w:val="34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тажник радиоэлектронной аппаратуры и приборов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арщик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тер сухого строительств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тер отделочных строительных и декоративных работ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икмахер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тер столярно-плотничных, паркетных и стекольных работ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тер общестроительных работ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атор связ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ограммы профессионального обучения: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яр (строительный) коррекц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год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9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станционное обучение: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тиничный сервис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год 10 месяц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. Областное государственное автономное профессиональное образовательное учреждение «Новгородский торгово-технологический техникум»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ятлина Анна Викторо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еликий Новгород, ул. Прусская, д. 24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-8162-77-45-12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http://www.novtorgteh.ru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готовка кадров также осуществляется в филиале, расположенном в                         п. Крестц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Программы подготовки специалистов среднего звена: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перационная деятельность в логистике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год 10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Товароведение и экспертиза качества потребительских товаров (на платной основе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года 10 месяце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Организация обслуживания в общественном питани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Флористик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Технология продукции общественного питан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года 10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года 10 месяце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Коммерция (по отраслям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год 10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года 10 месяце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Поварское и кондитерское дело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года 10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Технология парикмахерского искусств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Гостиничное дело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Программы подготовки квалифицированных            рабочих:                               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Повар, кондитер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Официант, бармен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Закройщик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Электромонтер по ремонту и обслуживанию электрооборудования в сельскохозяйственном производстве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024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 xml:space="preserve">Программы профессионального обучения: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ондитер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год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Повар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год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Швея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год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Садовник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год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741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  <w:t>11.1 Филиал областного государственного автономного профессионального образовательного учреждения   «Новгородский  торгово-технологический техникум</w:t>
            </w:r>
            <w:r>
              <w:rPr>
                <w:rFonts w:eastAsia="Times New Roman" w:cs="Times New Roman" w:ascii="Times New Roman" w:hAnsi="Times New Roman"/>
                <w:bCs/>
                <w:caps/>
                <w:color w:val="000000"/>
                <w:kern w:val="2"/>
                <w:sz w:val="26"/>
                <w:szCs w:val="26"/>
                <w:lang w:eastAsia="ru-RU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  <w:t>в п. Крестцы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ведующий филиалом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фанасьев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дежда        Николае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вгородская область,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. Крестцы,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олевая, д. 1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816-59-5-41-18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nttt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ru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ограммы подготовки квалифицированных рабочих: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Электромонтер по ремонту и обслуживанию электрооборудования в сельскохозяйственном производстве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shd w:fill="FFFFFF" w:val="clear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38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ар, кондитер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4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.Государственное бюджетное профессиональное образовательное учреждение «Новгородский областной колледж искусств им. С.В. Рахманинова»</w:t>
            </w:r>
          </w:p>
          <w:p>
            <w:pPr>
              <w:pStyle w:val="Normal"/>
              <w:spacing w:lineRule="exact" w:line="240" w:before="288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Гладилина      Валентина   Игоревна</w:t>
            </w:r>
          </w:p>
          <w:p>
            <w:pPr>
              <w:pStyle w:val="Normal"/>
              <w:spacing w:lineRule="exact" w:line="240" w:before="28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Великий Новгород, ул. Большая Московская, д. 7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8-816-2-63-09-83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8-816-2-77-37-4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http://noki53.ru/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ограммы подготовки специалистов среднего звена: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трументальное исполнительство (по видам инструментов):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ртепиано;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кестровые струнные инструменты;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кестровые духовые и ударные инструменты;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трументы народного оркестр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узыкальная подготовка</w:t>
            </w:r>
          </w:p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года 10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Имеется      общежитие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еликий     Новгород,             ул.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Б. Московская, д. 114,  к.3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ыкальное искусство эстрады (по видам):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трументы эстрадного оркестра: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страдное пение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сполнение сольной программы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льфеджио</w:t>
            </w:r>
          </w:p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75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ьное и хоровое народное пение: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вое народное пе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е вокальной программы;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ьфеджи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 xml:space="preserve">Хоровое дирижирование </w:t>
              </w:r>
            </w:hyperlink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ыкальн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ория музыки</w:t>
            </w:r>
          </w:p>
          <w:p>
            <w:pPr>
              <w:pStyle w:val="Style22"/>
              <w:spacing w:lineRule="exact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Теоретическая подготовка;</w:t>
            </w:r>
          </w:p>
          <w:p>
            <w:pPr>
              <w:pStyle w:val="Style22"/>
              <w:spacing w:lineRule="exact" w:line="240" w:before="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щая музыкальная подготов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о-культурная деятельность (по видам):</w:t>
            </w:r>
          </w:p>
          <w:p>
            <w:pPr>
              <w:pStyle w:val="Style22"/>
              <w:spacing w:lineRule="exact" w:line="240" w:before="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и постановка культурно-массовых мероприятий и театрализованных представлений</w:t>
            </w:r>
            <w:r>
              <w:rPr>
                <w:color w:val="000000"/>
                <w:sz w:val="26"/>
                <w:szCs w:val="26"/>
                <w:u w:val="single"/>
              </w:rPr>
              <w:t>;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жиссура и актёрское исполн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родное художественное творчество (по видам):</w:t>
            </w:r>
          </w:p>
          <w:p>
            <w:pPr>
              <w:pStyle w:val="Style22"/>
              <w:spacing w:lineRule="exact" w:line="240" w:before="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ореографическое творчество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оре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иблиотековедение </w:t>
            </w:r>
          </w:p>
          <w:p>
            <w:pPr>
              <w:pStyle w:val="Style22"/>
              <w:spacing w:lineRule="exact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иблиотечное дело (собесед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года 10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года 10 месяце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4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Дизайн (по отраслям):</w:t>
            </w:r>
          </w:p>
          <w:p>
            <w:pPr>
              <w:pStyle w:val="Style22"/>
              <w:spacing w:lineRule="exact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зайн среды;</w:t>
            </w:r>
          </w:p>
          <w:p>
            <w:pPr>
              <w:pStyle w:val="Style22"/>
              <w:spacing w:lineRule="exact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зайн костюма</w:t>
            </w:r>
          </w:p>
          <w:p>
            <w:pPr>
              <w:pStyle w:val="Style22"/>
              <w:spacing w:lineRule="exact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исунок;</w:t>
            </w:r>
          </w:p>
          <w:p>
            <w:pPr>
              <w:pStyle w:val="Style22"/>
              <w:spacing w:lineRule="exact" w:line="240" w:before="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позиция</w:t>
            </w:r>
          </w:p>
          <w:p>
            <w:pPr>
              <w:pStyle w:val="Style22"/>
              <w:spacing w:lineRule="exact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lineRule="exact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lineRule="exact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года 10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lineRule="exact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napToGrid w:val="false"/>
              <w:spacing w:lineRule="exact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Декоративно-прикладное искусство и народные промыслы (по видам):</w:t>
            </w:r>
          </w:p>
          <w:p>
            <w:pPr>
              <w:pStyle w:val="Style22"/>
              <w:spacing w:lineRule="exact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художественная роспись ткани;</w:t>
            </w:r>
          </w:p>
          <w:p>
            <w:pPr>
              <w:pStyle w:val="Style22"/>
              <w:spacing w:lineRule="exact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художественное ткачество и ковроткачество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вопись</w:t>
            </w:r>
            <w:r>
              <w:rPr>
                <w:color w:val="000000"/>
                <w:sz w:val="26"/>
                <w:szCs w:val="26"/>
                <w:lang w:val="en-US"/>
              </w:rPr>
              <w:t>;</w:t>
            </w:r>
          </w:p>
          <w:p>
            <w:pPr>
              <w:pStyle w:val="Style22"/>
              <w:spacing w:lineRule="exact" w:line="240" w:before="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пози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года 10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дагогика дополнительного образования</w:t>
            </w:r>
          </w:p>
          <w:p>
            <w:pPr>
              <w:pStyle w:val="Style22"/>
              <w:spacing w:lineRule="exact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исунок;</w:t>
            </w:r>
          </w:p>
          <w:p>
            <w:pPr>
              <w:pStyle w:val="Style22"/>
              <w:spacing w:lineRule="exact" w:line="240" w:before="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хнология работы с материа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года 10 месяце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4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3. Областное государственное бюджетное профессиональное образовательное учреждение «Новгородский агротехнический техникум»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сипов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натолий Алексее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еликий Новгород,          пр. Александра Корсунова, д.38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-8162-65-99-55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-8162-65-98-04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</w:rPr>
                <w:t>www.аg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  <w:lang w:val="en-US"/>
                </w:rPr>
                <w:t>rartex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.ru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Программы подготовки специалистов среднего звена: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етеринария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меется     общежитие: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еликий     Новгород, ул. Зоотехническая, д.1            (женское), д.10 (мужское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6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уризм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6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родоохранное обустройство территор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года 10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6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адово-парковое и ландшафтное строительство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года 10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6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ехнология деревообработк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6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ехнология консервов и пищеконцентратов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года 10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6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ехнология молока и молочных продуктов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6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ехнология мяса и мясных продуктов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6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ксплуатация и ремонт сельскохозяйственной техники и оборудован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года 10 месяце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6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ехническое обслуживание и ремонт автомобильного транспорт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года10 месяце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6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кономика и бухгалтерский учет  (по отраслям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год 10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года 10 месяце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6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леустройство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года 6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6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ммерция (по отраслям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года 10 месяце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34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14. Гуманитарно-экономический колледж федерального государственного бюджетного образовательн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6"/>
                <w:szCs w:val="26"/>
                <w:lang w:eastAsia="ru-RU"/>
              </w:rPr>
              <w:t xml:space="preserve">учреждения высшего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разования «Новгородский государственный университет имени Ярослава Мудрого»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  <w:t xml:space="preserve">Мозуль          Людмила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иколае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еликий Новгород,  ул. Нехинская, 2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6"/>
                <w:szCs w:val="26"/>
                <w:lang w:eastAsia="ru-RU"/>
              </w:rPr>
              <w:t>8-816-2-62-04-5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6"/>
                <w:szCs w:val="26"/>
                <w:lang w:val="en-US" w:eastAsia="ru-RU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6"/>
                <w:szCs w:val="26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6"/>
                <w:szCs w:val="26"/>
                <w:lang w:val="en-US" w:eastAsia="ru-RU"/>
              </w:rPr>
              <w:t>novsu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6"/>
                <w:szCs w:val="26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6"/>
                <w:szCs w:val="26"/>
                <w:lang w:val="en-US" w:eastAsia="ru-RU"/>
              </w:rPr>
              <w:t>ru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Программы подготовки специалистов среднего звена:</w:t>
            </w:r>
          </w:p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Банковское дело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 года 10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120" w:after="0"/>
              <w:ind w:left="53" w:right="7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  <w:lang w:eastAsia="ru-RU"/>
              </w:rPr>
              <w:t>Имеется  общежитие №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120" w:after="0"/>
              <w:ind w:left="53" w:right="7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  <w:lang w:eastAsia="ru-RU"/>
              </w:rPr>
              <w:t xml:space="preserve">Великий Новгород, 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  <w:szCs w:val="26"/>
                <w:lang w:eastAsia="ru-RU"/>
              </w:rPr>
              <w:t>ул. Свободы, д.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120" w:after="0"/>
              <w:ind w:left="53" w:right="7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  <w:lang w:eastAsia="ru-RU"/>
              </w:rPr>
              <w:t>8(8162)627906</w:t>
            </w:r>
          </w:p>
        </w:tc>
      </w:tr>
      <w:tr>
        <w:trPr>
          <w:trHeight w:val="43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Право и организация социального обеспечения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 года 10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3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Экономика и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6"/>
                <w:szCs w:val="26"/>
              </w:rPr>
              <w:t>бухгалтерский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учёт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 года  10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3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Организац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6"/>
                <w:szCs w:val="26"/>
              </w:rPr>
              <w:t>обслуживания 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общественно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питани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 года 10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3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Туризм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 года 10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1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Дошкольное образование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 года 10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года 10 месяце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3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Преподавание в начальных классах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 года 10 месяце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15. Политехнический колледж федерального государственного бюджетного образовательн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6"/>
                <w:szCs w:val="26"/>
                <w:lang w:eastAsia="ru-RU"/>
              </w:rPr>
              <w:t xml:space="preserve">учреждения высшего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разования «Новгородский государственный университет имени Ярослава Мудрого»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  <w:t>Шульцев         Владимир    Александро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еликий Новгород, ул. Б. Санкт-Петербургская, 4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-8162-62-04-5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www.novsu.ru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Программы подготовки специалистов среднего звена:</w:t>
            </w:r>
          </w:p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Технология машиностроен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 года 10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года 10 месяце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120" w:after="0"/>
              <w:ind w:left="53" w:right="7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  <w:lang w:eastAsia="ru-RU"/>
              </w:rPr>
              <w:t xml:space="preserve">Имеется  общежитие №7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120" w:after="0"/>
              <w:ind w:left="53" w:right="7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  <w:lang w:eastAsia="ru-RU"/>
              </w:rPr>
              <w:t xml:space="preserve">Великий Новгород, 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  <w:szCs w:val="26"/>
                <w:lang w:eastAsia="ru-RU"/>
              </w:rPr>
              <w:t>ул. Свободы, д. 4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  <w:lang w:eastAsia="ru-RU"/>
              </w:rPr>
              <w:t>8(8162)626020</w:t>
            </w:r>
          </w:p>
        </w:tc>
      </w:tr>
      <w:tr>
        <w:trPr>
          <w:trHeight w:val="49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 w:before="0" w:after="0"/>
              <w:ind w:left="139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 w:before="0" w:after="0"/>
              <w:ind w:firstLine="648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Техническое обслуживание и ремонт автомобильного транспорт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 года 10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года 10 месяце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 w:before="0" w:after="0"/>
              <w:ind w:left="139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 w:before="0" w:after="0"/>
              <w:ind w:firstLine="648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Компьютерные системы и комплексы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 года 10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 w:before="0" w:after="0"/>
              <w:ind w:left="139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 w:before="0" w:after="0"/>
              <w:ind w:firstLine="648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Программирование в компьютерных системах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 года 10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 w:before="0" w:after="0"/>
              <w:ind w:left="139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 w:before="0" w:after="0"/>
              <w:ind w:firstLine="648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Автоматизация технологических процессов и производств (по отраслям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 года 10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года 10 месяце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 w:before="0" w:after="0"/>
              <w:ind w:left="139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 w:before="0" w:after="0"/>
              <w:ind w:firstLine="648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Сети связи и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системы коммутаци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 года 6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 года 6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года 6 месяце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5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 w:before="0" w:after="0"/>
              <w:ind w:left="139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 w:before="0" w:after="0"/>
              <w:ind w:firstLine="648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зайн (по отраслям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ворческое испы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79" w:hRule="atLeast"/>
        </w:trPr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16. Медицинский колледж федерального государственного бюджетного образовательн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6"/>
                <w:szCs w:val="26"/>
                <w:lang w:eastAsia="ru-RU"/>
              </w:rPr>
              <w:t xml:space="preserve">учреждения высшего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разования «Новгородский государственный университет имени Ярослава Мудрого»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120" w:after="0"/>
              <w:ind w:left="15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бедева    Наталья        Анатолье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0"/>
              <w:ind w:left="1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еликий Новгород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0"/>
              <w:ind w:left="1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л. Саши Устинова, д. 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0"/>
              <w:ind w:left="1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0"/>
              <w:ind w:left="1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-816-2-62-04-5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0"/>
              <w:ind w:left="1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0"/>
              <w:ind w:left="1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www.novsu.ru</w:t>
            </w:r>
          </w:p>
          <w:p>
            <w:pPr>
              <w:pStyle w:val="Normal"/>
              <w:spacing w:lineRule="exact" w:line="240" w:before="28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40" w:before="288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Программы подготовки специалистов среднего звена:</w:t>
            </w:r>
          </w:p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Сестринское дело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  <w:lang w:eastAsia="ru-RU"/>
              </w:rPr>
              <w:t>Психологическое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испытание (тестир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0"/>
              <w:ind w:left="53" w:right="7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  <w:lang w:eastAsia="ru-RU"/>
              </w:rPr>
              <w:t xml:space="preserve">Имеется  общежитие №7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0"/>
              <w:ind w:left="53" w:right="7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  <w:lang w:eastAsia="ru-RU"/>
              </w:rPr>
              <w:t xml:space="preserve">Великий Новгород, 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  <w:szCs w:val="26"/>
                <w:lang w:eastAsia="ru-RU"/>
              </w:rPr>
              <w:t>ул. Свободы, д. 4</w:t>
            </w:r>
          </w:p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  <w:lang w:eastAsia="ru-RU"/>
              </w:rPr>
              <w:t>8(8162)627906</w:t>
            </w:r>
          </w:p>
        </w:tc>
      </w:tr>
      <w:tr>
        <w:trPr>
          <w:trHeight w:val="1246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 w:before="120" w:after="0"/>
              <w:ind w:left="159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Лечебное дело (на базе среднего общего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  <w:lang w:eastAsia="ru-RU"/>
              </w:rPr>
              <w:t>Психологическое испытание (тестир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 w:before="0" w:after="0"/>
              <w:ind w:left="53" w:right="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  <w:lang w:eastAsia="ru-RU"/>
              </w:rPr>
            </w:r>
          </w:p>
        </w:tc>
      </w:tr>
      <w:tr>
        <w:trPr>
          <w:trHeight w:val="1022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 w:before="0" w:after="0"/>
              <w:ind w:left="158" w:hanging="0"/>
              <w:rPr>
                <w:rFonts w:ascii="Times New Roman" w:hAnsi="Times New Roman" w:eastAsia="Times New Roman" w:cs="Times New Roman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jc w:val="center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томатология ортопедическа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  <w:lang w:eastAsia="ru-RU"/>
              </w:rPr>
              <w:t>Психологическое испытание (тестирование)</w:t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0"/>
              <w:ind w:left="58" w:right="106" w:firstLine="10"/>
              <w:jc w:val="center"/>
              <w:rPr>
                <w:rFonts w:ascii="Times New Roman" w:hAnsi="Times New Roman" w:eastAsia="Times New Roman" w:cs="Times New Roman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  <w:lang w:eastAsia="ru-RU"/>
              </w:rPr>
              <w:t>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0"/>
              <w:ind w:left="53" w:right="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0"/>
              <w:ind w:left="53" w:right="7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0"/>
              <w:ind w:left="53" w:right="77" w:hanging="0"/>
              <w:rPr>
                <w:rFonts w:ascii="Times New Roman" w:hAnsi="Times New Roman" w:eastAsia="Times New Roman" w:cs="Times New Roman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0"/>
              <w:ind w:left="58" w:right="106" w:firstLine="10"/>
              <w:jc w:val="center"/>
              <w:rPr>
                <w:rFonts w:ascii="Times New Roman" w:hAnsi="Times New Roman" w:eastAsia="Times New Roman" w:cs="Times New Roman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  <w:lang w:eastAsia="ru-RU"/>
              </w:rPr>
              <w:t>2 года 10 месяце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0"/>
              <w:ind w:left="53" w:right="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0"/>
              <w:ind w:left="58" w:right="106" w:firstLine="10"/>
              <w:jc w:val="center"/>
              <w:rPr>
                <w:rFonts w:ascii="Times New Roman" w:hAnsi="Times New Roman" w:eastAsia="Times New Roman" w:cs="Times New Roman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  <w:lang w:eastAsia="ru-RU"/>
              </w:rPr>
              <w:t>-</w:t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eastAsia="Times New Roman" w:cs="Times New Roman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8" w:before="0" w:after="0"/>
              <w:ind w:left="58" w:right="106" w:firstLine="10"/>
              <w:rPr>
                <w:rFonts w:ascii="Times New Roman" w:hAnsi="Times New Roman" w:eastAsia="Times New Roman" w:cs="Times New Roman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288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вгородский район</w:t>
            </w:r>
          </w:p>
        </w:tc>
      </w:tr>
      <w:tr>
        <w:trPr>
          <w:trHeight w:val="870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 Областное государственное автономное профессиональное образовательное учреждение «Дорожно-транспортный техникум»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ротин        Геннадий      Ивано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овгородская область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овгородский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айон,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 Панковка,              ул Промышленная, д. 7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-816-2-68-44-62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www.novroad.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u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рограммы подготовки специалистов среднего звена: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ехническая эксплуатация подъемно-транспортных, строительных, дорожных машин и оборудования (по отраслям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года 10 месяце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ется       общежитие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городский район,               п. Панковка,  ул Промышленная, д.7а</w:t>
            </w:r>
          </w:p>
        </w:tc>
      </w:tr>
      <w:tr>
        <w:trPr>
          <w:trHeight w:val="87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ое обслуживание и ремонт автомобильного транспорт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82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рограммы подготовки квалифицированных рабочих: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                                    Мастер по ремонту и обслуживанию автомобиле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ракторист-машинист сельскохозяйственного производств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шинист крана (крановщик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шинист дорожных и строительных машин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еханик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граммы профессионального обучения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Садовник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год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есарь по ремонту автомобиле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год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яр строительны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год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2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. Малая Вишера</w:t>
            </w:r>
          </w:p>
        </w:tc>
      </w:tr>
      <w:tr>
        <w:trPr>
          <w:trHeight w:val="1362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 Областное государственное автономное профессиональное образовательное учреждение «Маловишерский техникум»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орячева Ольга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асилье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овгородская область,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Малая Вишера,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50 лет Октября, д. 16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-81660-33-506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-81660-36-952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www.proffi9.net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rPr/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  <w:t xml:space="preserve">Программы подготовки специалистов среднего звена: </w:t>
            </w:r>
          </w:p>
          <w:p>
            <w:pPr>
              <w:pStyle w:val="Style22"/>
              <w:spacing w:lineRule="exact" w:line="240" w:before="0" w:after="0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 xml:space="preserve">Сестринское дело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есед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ется      общежитие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вгородская обл., г. Малая Вишера, ул. 50 лет Октября, д.16</w:t>
            </w:r>
          </w:p>
        </w:tc>
      </w:tr>
      <w:tr>
        <w:trPr>
          <w:trHeight w:val="429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Программы подготовки квалифицированных рабочих:     </w:t>
            </w:r>
          </w:p>
          <w:p>
            <w:pPr>
              <w:pStyle w:val="Style22"/>
              <w:spacing w:lineRule="exact" w:line="240" w:before="0" w:after="0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Слесарь по обслуживанию и ремонту подвижного состав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9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ртно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9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втомеханик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9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лесарь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9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Мастер слесарных работ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9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Машинист локомотив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9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Токарь-универсал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6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Программы профессионального обучения: </w:t>
            </w:r>
          </w:p>
          <w:p>
            <w:pPr>
              <w:pStyle w:val="Style22"/>
              <w:spacing w:lineRule="exact" w:line="240" w:before="0" w:after="0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Кондитер  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год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6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Слесарь по ремонту автомобиле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год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тарая Русса</w:t>
            </w:r>
          </w:p>
        </w:tc>
      </w:tr>
      <w:tr>
        <w:trPr>
          <w:trHeight w:val="475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 Областное государственное автономное профессиональное образовательное учреждение «Старорусский колледж производственных технологий и экономики»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снова Наталья Павловн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вгородская область,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Старая Русса,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ролетарской Победы, д.1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81652-3-77-3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81652-3-28-95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ww.skptie.ru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rPr/>
            </w:pPr>
            <w:r>
              <w:rPr>
                <w:b/>
                <w:sz w:val="26"/>
                <w:szCs w:val="26"/>
              </w:rPr>
              <w:t>Программы подготовки специалистов среднего звена: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я продукции общественного питан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ется      общежитие     г. Старая Русса, ул. Александровская, д.34</w:t>
            </w:r>
          </w:p>
        </w:tc>
      </w:tr>
      <w:tr>
        <w:trPr>
          <w:trHeight w:val="472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нковское дело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72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ономика и бухгалтерский учет (по отраслям) (на платной основе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72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граммы подготовки квалифицированных            рабочих: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арщик (ручной и частично механизированной сварки (наплавки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месяце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72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арь-универсал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месяце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72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кройщик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72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тер слесарных работ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72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граммы профессионального обучения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Повар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год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год 10 месяцев</w:t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5 месяцев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72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авец продовольственных товаров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месяце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72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итер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месяц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72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ве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месяц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200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 Областное автономное профессиональное образовательное учреждение «Старорусский агротехнический колледж»</w:t>
            </w:r>
          </w:p>
          <w:p>
            <w:pPr>
              <w:pStyle w:val="Normal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тков         Александр       Сергеевич</w:t>
            </w:r>
          </w:p>
          <w:p>
            <w:pPr>
              <w:pStyle w:val="Normal"/>
              <w:spacing w:lineRule="exact" w:line="240" w:before="288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городская область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Старая Русса,     ул. Строителей,                      д. 6 б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-816-52-56-258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ww.agrocollege.edusite.ru</w:t>
            </w:r>
          </w:p>
          <w:p>
            <w:pPr>
              <w:pStyle w:val="Normal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граммы подготовки квалифицированных рабочих:</w:t>
            </w:r>
          </w:p>
          <w:p>
            <w:pPr>
              <w:pStyle w:val="Style22"/>
              <w:spacing w:lineRule="exact" w:line="240" w:before="0" w:after="0"/>
              <w:rPr/>
            </w:pPr>
            <w:r>
              <w:rPr>
                <w:sz w:val="26"/>
                <w:szCs w:val="26"/>
              </w:rPr>
              <w:t>Мастер отделочных строительных и декоративных работ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ется      общежитие по адресу: г. Старая Русса, ул. Строителей, д.6 б</w:t>
            </w:r>
          </w:p>
        </w:tc>
      </w:tr>
      <w:tr>
        <w:trPr>
          <w:trHeight w:val="52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 по ремонту и обслуживанию автомобиле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rPr/>
            </w:pPr>
            <w:r>
              <w:rPr>
                <w:sz w:val="26"/>
                <w:szCs w:val="26"/>
              </w:rPr>
              <w:t>Мастер садово-паркового и ландшафтного строительств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rPr/>
            </w:pPr>
            <w:r>
              <w:rPr>
                <w:sz w:val="26"/>
                <w:szCs w:val="26"/>
              </w:rPr>
              <w:t>Младший ветеринарный фельдшер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год 10 месяце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Программы профессионального обучения (на базе специального (коррекционного) образования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ru-RU"/>
              </w:rPr>
              <w:t>VIII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вида):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ляр строительны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год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вар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год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75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120" w:after="0"/>
              <w:ind w:right="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1. Старорусский политехнический колледж (филиал) федерального государственного бюджетного образовательного учреждения высшего образования «Новгородский государственный университет имени Ярослава Мудрого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120" w:after="0"/>
              <w:ind w:right="5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120" w:after="0"/>
              <w:ind w:right="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лексеева     Марина        Анатольевна</w:t>
            </w:r>
          </w:p>
          <w:p>
            <w:pPr>
              <w:pStyle w:val="Normal"/>
              <w:spacing w:lineRule="exact" w:line="240" w:before="28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120" w:after="0"/>
              <w:ind w:right="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овгородская обл.,   г. Старая Русса,     ул. К. Маркса, д. 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120" w:after="0"/>
              <w:ind w:right="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-8162-62-04-57</w:t>
            </w:r>
          </w:p>
          <w:p>
            <w:pPr>
              <w:pStyle w:val="Normal"/>
              <w:spacing w:lineRule="exact" w:line="240" w:before="288" w:after="0"/>
              <w:ind w:right="5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www.novsu.ru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ограммы подготовки специалистов среднего звена:</w:t>
            </w:r>
          </w:p>
          <w:p>
            <w:pPr>
              <w:pStyle w:val="Style22"/>
              <w:spacing w:lineRule="exact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Программирование в компьютерных системах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29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 w:before="1637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 w:before="946" w:after="0"/>
              <w:ind w:left="10" w:hanging="0"/>
              <w:jc w:val="center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rPr/>
            </w:pPr>
            <w:r>
              <w:rPr>
                <w:sz w:val="26"/>
                <w:szCs w:val="26"/>
              </w:rPr>
              <w:t>Право и организация социального обеспечен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год 10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0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 w:before="1637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 w:before="946" w:after="0"/>
              <w:ind w:left="10" w:hanging="0"/>
              <w:jc w:val="center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rPr/>
            </w:pPr>
            <w:r>
              <w:rPr>
                <w:sz w:val="26"/>
                <w:szCs w:val="26"/>
              </w:rPr>
              <w:t xml:space="preserve">Преподавание в начальных классах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0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 w:before="1637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 w:before="946" w:after="0"/>
              <w:ind w:left="10" w:hanging="0"/>
              <w:jc w:val="center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rPr/>
            </w:pPr>
            <w:r>
              <w:rPr>
                <w:sz w:val="26"/>
                <w:szCs w:val="26"/>
              </w:rPr>
              <w:t xml:space="preserve">Технология машиностроение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6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 w:before="1637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 w:before="946" w:after="0"/>
              <w:ind w:left="10" w:hanging="0"/>
              <w:jc w:val="center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стринское дело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  <w:lang w:eastAsia="ru-RU"/>
              </w:rPr>
              <w:t>Психологическое испытание (тестирование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базе среднего обще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года 10 месяцев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18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. Чудово</w:t>
            </w:r>
          </w:p>
        </w:tc>
      </w:tr>
      <w:tr>
        <w:trPr>
          <w:trHeight w:val="311" w:hRule="atLeast"/>
        </w:trPr>
        <w:tc>
          <w:tcPr>
            <w:tcW w:w="2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 Областное государственное автономное профессиональное образовательное учреждение «Чудовский техникум»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ванова        Анна             Сергеевна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овгородская область, г. Чудово, Борнвильский переулок, д. 13а</w:t>
            </w:r>
          </w:p>
          <w:p>
            <w:pPr>
              <w:pStyle w:val="Style22"/>
              <w:spacing w:lineRule="exact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2"/>
              <w:spacing w:lineRule="exact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-816-65-46-710</w:t>
            </w:r>
          </w:p>
          <w:p>
            <w:pPr>
              <w:pStyle w:val="Style22"/>
              <w:spacing w:lineRule="exact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-816-65-45-904</w:t>
            </w:r>
          </w:p>
          <w:p>
            <w:pPr>
              <w:pStyle w:val="Style22"/>
              <w:spacing w:lineRule="exact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2"/>
              <w:spacing w:lineRule="exact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ww.npopu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граммы подготовки специалистов среднего звена: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ерция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отрасл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год 10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граммы подготовки квалифицированных            рабочих: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тажник санитарно - технических, вентиляционных систем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ар, конди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ехани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авец, контролер - касс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а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монтер по ремонту и обслуживанию электрооборудования (по отрасл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14" w:hRule="atLeast"/>
        </w:trPr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рограмма профессиональной подготовки по профессиям рабочих, должностям служащих: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ар (коррекц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год 1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1134" w:right="1134" w:gutter="0" w:header="709" w:top="765" w:footer="0" w:bottom="851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/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63">
    <w:name w:val="Font Style63"/>
    <w:qFormat/>
    <w:rPr>
      <w:rFonts w:ascii="Arial Narrow" w:hAnsi="Arial Narrow" w:cs="Arial Narrow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">
    <w:name w:val="WW-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kalex8@rambler.ru" TargetMode="External"/><Relationship Id="rId3" Type="http://schemas.openxmlformats.org/officeDocument/2006/relationships/hyperlink" Target="http://www.btsi.ru/" TargetMode="External"/><Relationship Id="rId4" Type="http://schemas.openxmlformats.org/officeDocument/2006/relationships/hyperlink" Target="http://www.oaouspobpk.ru/" TargetMode="External"/><Relationship Id="rId5" Type="http://schemas.openxmlformats.org/officeDocument/2006/relationships/hyperlink" Target="http://btps2013.ru/" TargetMode="External"/><Relationship Id="rId6" Type="http://schemas.openxmlformats.org/officeDocument/2006/relationships/hyperlink" Target="http://nbc53.ru/" TargetMode="External"/><Relationship Id="rId7" Type="http://schemas.openxmlformats.org/officeDocument/2006/relationships/hyperlink" Target="http://www.vnovtk.ru/" TargetMode="External"/><Relationship Id="rId8" Type="http://schemas.openxmlformats.org/officeDocument/2006/relationships/hyperlink" Target="http://noui.natm.ru/../hd.html" TargetMode="External"/><Relationship Id="rId9" Type="http://schemas.openxmlformats.org/officeDocument/2006/relationships/hyperlink" Target="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7:28:00Z</dcterms:created>
  <dc:creator>kob_418</dc:creator>
  <dc:description/>
  <cp:keywords/>
  <dc:language>en-US</dc:language>
  <cp:lastModifiedBy>Гришина Ольга Николаевна</cp:lastModifiedBy>
  <cp:lastPrinted>2017-02-10T16:15:00Z</cp:lastPrinted>
  <dcterms:modified xsi:type="dcterms:W3CDTF">2018-12-19T08:46:00Z</dcterms:modified>
  <cp:revision>15</cp:revision>
  <dc:subject/>
  <dc:title/>
</cp:coreProperties>
</file>